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8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স্পারজিয়নের “সমস্ত ঈশ্বরতত্ত্বের সারাংশ”</w:t>
      </w:r>
    </w:p>
    <w:p>
      <w:pPr>
        <w:pStyle w:val="Heading"/>
        <w:rPr/>
      </w:pPr>
      <w:r>
        <w:rPr/>
        <w:t>SPURGEON’S “SUBSTANCE OF ALL THEOLOGY”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6</w:t>
      </w:r>
      <w:r>
        <w:rPr>
          <w:rFonts w:ascii="Vrinda" w:hAnsi="Vrinda" w:cs="Vrinda"/>
          <w:sz w:val="24"/>
          <w:sz w:val="24"/>
          <w:szCs w:val="24"/>
        </w:rPr>
        <w:t>ই ম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</w:t>
      </w:r>
    </w:p>
    <w:p>
      <w:pPr>
        <w:pStyle w:val="Normal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লস্‍ এঞ্জেল্‍সের 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>মন্ডলীতে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 দ্বারা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ached by Dr. R. L. Hymers, Jr.</w:t>
      </w:r>
    </w:p>
    <w:p>
      <w:pPr>
        <w:pStyle w:val="Heading2"/>
        <w:spacing w:before="0" w:after="0"/>
        <w:rPr/>
      </w:pPr>
      <w:r>
        <w:rPr/>
        <w:t>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’s Day Evening, May 6, 2018</w:t>
      </w:r>
    </w:p>
    <w:p>
      <w:pPr>
        <w:pStyle w:val="TextBody"/>
        <w:ind w:right="1008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স্পারজিয়ন মাত্র </w:t>
      </w:r>
      <w:r>
        <w:rPr>
          <w:rFonts w:cs="Vrinda" w:ascii="Vrinda" w:hAnsi="Vrinda"/>
          <w:szCs w:val="22"/>
        </w:rPr>
        <w:t xml:space="preserve">27 </w:t>
      </w:r>
      <w:r>
        <w:rPr>
          <w:rFonts w:ascii="Vrinda" w:hAnsi="Vrinda" w:cs="Vrinda"/>
          <w:szCs w:val="22"/>
        </w:rPr>
        <w:t>বছর বয়সী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ইতিমধ্যেই লন্ডন শহরে তিনি খুব বিখ্যাত প্রচারক হয়ে পড়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প্রত্যেক রবিবার সকালে তিনি </w:t>
      </w:r>
      <w:r>
        <w:rPr>
          <w:rFonts w:cs="Vrinda" w:ascii="Vrinda" w:hAnsi="Vrinda"/>
          <w:szCs w:val="22"/>
        </w:rPr>
        <w:t xml:space="preserve">30,000 </w:t>
      </w:r>
      <w:r>
        <w:rPr>
          <w:rFonts w:ascii="Vrinda" w:hAnsi="Vrinda" w:cs="Vrinda"/>
          <w:szCs w:val="22"/>
        </w:rPr>
        <w:t>লোকদের প্রতি প্রচার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বিখ্যাত যুবক প্রচারক</w:t>
      </w:r>
      <w:r>
        <w:rPr>
          <w:rFonts w:cs="Vrinda" w:ascii="Vrinda" w:hAnsi="Vrinda"/>
          <w:szCs w:val="22"/>
        </w:rPr>
        <w:t xml:space="preserve">, 1861 </w:t>
      </w:r>
      <w:r>
        <w:rPr>
          <w:rFonts w:ascii="Vrinda" w:hAnsi="Vrinda" w:cs="Vrinda"/>
          <w:szCs w:val="22"/>
        </w:rPr>
        <w:t xml:space="preserve">সালের </w:t>
      </w:r>
      <w:r>
        <w:rPr>
          <w:rFonts w:cs="Vrinda" w:ascii="Vrinda" w:hAnsi="Vrinda"/>
          <w:szCs w:val="22"/>
        </w:rPr>
        <w:t>25</w:t>
      </w:r>
      <w:r>
        <w:rPr>
          <w:rFonts w:ascii="Vrinda" w:hAnsi="Vrinda" w:cs="Vrinda"/>
          <w:szCs w:val="22"/>
        </w:rPr>
        <w:t>শে জ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ঙ্গলব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্বয়োনসি শহর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দিন বৃষ্টি পড়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জন্যে লোকদের বলা হয়েছিল তিনি দুই জায়গাতে প্রচার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দিনের বেলাতেই বৃষ্টি ছেড়ে গে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দিন সন্ধ্যায় এই খ্যাতনামা প্রচারক খোলা জায়গাতে লোকদের এক বিশাল সমাবেশে বক্তৃতা দ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ই হল সেই প্রচার যার সঙ্গে কিছু বিষয় যুক্ত করে নিয়ে আমি আজ প্রচার কর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ুগ্রহ করে আমাদের পাঠ্যাংশ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 xml:space="preserve">6:37 </w:t>
      </w:r>
      <w:r>
        <w:rPr>
          <w:rFonts w:ascii="Vrinda" w:hAnsi="Vrinda" w:cs="Vrinda"/>
          <w:szCs w:val="22"/>
        </w:rPr>
        <w:t>পদ দেখ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পিতা যে সমস্ত আমাকে দ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সমস্ত আমারই কাছে আসি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এবং যে আমার কাছে আস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কে আমি কোনমতে বাহিরে ফেলিয়া দিব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6:37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খানে এটা হল একটা পাঠ্যাংশ যার উপরে কেউ হাজার হাজার ধর্ম্মোপদেশ প্রচার কর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মগ্র জীবনের পাঠ্যাংশ হিসাবে আমরা এই পদের দুটি বিষয় যেন গ্রহণ করতে পারি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বং এর মধ্যে নিহিত মহান সত্য থেকে যেন কখনও পরিশ্রান্ত না হ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বর্তমানে অনেক কালভিনিষ্টিক প্রচারক রয়েছেন যারা খুব ভাল বলতে পারবেন এই প্রথম অংশের উপরে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পিতা যে সমস্ত আমাকে দ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 সমস্ত আমারই কাছে আসিবে</w:t>
      </w:r>
      <w:r>
        <w:rPr>
          <w:rFonts w:cs="Vrinda" w:ascii="Vrinda" w:hAnsi="Vrinda"/>
          <w:szCs w:val="22"/>
        </w:rPr>
        <w:t>...”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অপরপক্ষে সেখানে বহু ভাল আরমিনিয়ান প্রচারক রয়েছেন যারা পাঠ্যাংশের দ্বিতীয় অর্দ্ধাংশের প্রচার করতে পারত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এবং যে আমার কাছে আসি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াকে আমি কোনমতে বাহিরে ফেলিয়া দিব না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কিন্তু তারা প্রথম অর্দ্ধাংশের উপরে জোর করে কিছু বলতে পারেন না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পিতা যে সমস্ত আমাকে দ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 সমস্ত আমারই কাছে আসিবে</w:t>
      </w:r>
      <w:r>
        <w:rPr>
          <w:rFonts w:cs="Vrinda" w:ascii="Vrinda" w:hAnsi="Vrinda"/>
          <w:szCs w:val="22"/>
        </w:rPr>
        <w:t xml:space="preserve">...”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প্রচারকদের দুই দলেই তারা রয়েছেন যারা উভয় দিকটি দেখতে পা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এক চোখে পাঠ্যাংশটিকে দেখ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সেই সব দেখতে পাবেন না যে সমস্ত হয়তো দেখতে পাওয়া যেত যদি তারা দুইচোখ খুলত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আজ রাত্রে এখন আমি আমার শ্রেষ্ঠ ক্ষমতার ব্যবহারে এই পাঠ্যাংশের দুই অর্দ্ধের উপরেই বলার চেষ্টা করব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বং এতদানুসারে যীশু আমাদের যা যা শোনাতে চান তার সবই প্রচার করব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/>
      </w:pPr>
      <w:r>
        <w:rPr>
          <w:rFonts w:cs="Vrinda" w:ascii="Vrinda" w:hAnsi="Vrinda"/>
          <w:b/>
          <w:bCs/>
          <w:sz w:val="24"/>
        </w:rPr>
        <w:t xml:space="preserve">I.  </w:t>
      </w:r>
      <w:r>
        <w:rPr>
          <w:rFonts w:ascii="Vrinda" w:hAnsi="Vrinda" w:cs="Vrinda"/>
          <w:b/>
          <w:b/>
          <w:bCs/>
          <w:sz w:val="24"/>
          <w:sz w:val="24"/>
        </w:rPr>
        <w:t>প্রথম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ভিত্তি যার উপরে পরিত্রাণ স্থাপিত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left="1440" w:right="135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পিতা যে সমস্ত আমাকে দ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সমস্ত আমারই কাছে আসিবে</w:t>
      </w:r>
      <w:r>
        <w:rPr>
          <w:rFonts w:cs="Vrinda" w:ascii="Vrinda" w:hAnsi="Vrinda"/>
          <w:sz w:val="20"/>
        </w:rPr>
        <w:t>|”</w:t>
      </w:r>
    </w:p>
    <w:p>
      <w:pPr>
        <w:pStyle w:val="TextBody"/>
        <w:ind w:right="135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রা যা কিছু করি তার উপরে পরিত্রাণ স্থাপিত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িতা ঈশ্বর যা কিছু করেন তার উপরে এটা স্থাপিত হ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িতা তাঁর পুত্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ভু যীশু খ্রীষ্টকে কিছু লোক দ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পুত্র বলছ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পিতা যে সমস্ত আমাকে দ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 সমস্ত আমারই কাছে আসিবে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এর মানে হল যে প্রত্যেক লোক যারা যীশুর কাছে আসেন তারা হলেন সেই লোক যাকে পিতা যীশুকে দ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যে কারণে তারা যীশুর কাছে আসেন তা হল যে পিতা এই আসার বিষয়টি তাদের হৃদয়ে স্থাপন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জন ব্যক্তি পরিত্রাণ লাভ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অন্য আর একজন দিশাহারা হ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ার কারণটি ঈশ্বরের মধ্যে খুঁজে পাওয়া যায়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পরিত্রাণ প্রাপ্ত ব্যক্তি যা কিছু করেছেন বা করেন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 মধ্যে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মন কোন কিছুর মধ্যে নয় যা পরিত্রাণপ্রাপ্ত ব্যক্তি অনুভব কর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া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তার স্বয়ং এর বাইরের কোন কিছুর মধ্য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মনকী ঈশ্বরের সার্ব্বভৌম অনুগ্রহের মধ্যেও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ের ক্ষমতার সেই সব দিন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রিত্রাণ প্রাপ্ত ব্যক্তিকে যীশুর কাছে আসার জন্য ইচ্ছুক করানো হ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ে অবশ্যই এই বিষয়টির ব্যাখ্যা থাকা দরকা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35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কিন্তু যত লোক তাঁহাকে গ্রহণ কর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 সকলক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রা তাঁহার নামে বিশ্বাস করে তাহাদিগক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ঈশ্বরের সন্তান হইবার ক্ষমতা দ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াহারা রক্ত হইতে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াংসের ইচ্ছা হইতে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ানুষের ইচ্ছা হইতেও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ঈশ্বর হইতে জাত”</w:t>
      </w:r>
    </w:p>
    <w:p>
      <w:pPr>
        <w:pStyle w:val="TextBody"/>
        <w:ind w:left="1440" w:right="135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 xml:space="preserve">1:12, 13)| </w:t>
      </w:r>
    </w:p>
    <w:p>
      <w:pPr>
        <w:pStyle w:val="TextBody"/>
        <w:ind w:right="135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135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ব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135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35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অতএব যে ইচ্ছা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া যে দৌড়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 হইতে এটী হয়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কিন্তু দয়াকারী ঈশ্বর হইতে হয়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রোমীয় </w:t>
      </w:r>
      <w:r>
        <w:rPr>
          <w:rFonts w:cs="Vrinda" w:ascii="Vrinda" w:hAnsi="Vrinda"/>
          <w:sz w:val="20"/>
        </w:rPr>
        <w:t xml:space="preserve">9:16)| </w:t>
      </w:r>
    </w:p>
    <w:p>
      <w:pPr>
        <w:pStyle w:val="TextBody"/>
        <w:ind w:right="135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্রত্যেক ব্যক্তি যারা স্বর্গে থাক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খানে আছেন কারণ ঈশ্বর তাকে খ্রীষ্টের প্রতি আকর্ষণ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বং প্রত্যেক ব্যক্তি যারা স্বর্গের পথে চলেছেন তারা এখন সেখানে যাচ্ছেন কারণ ঈশ্বর একাকী তাদে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একজনের পক্ষে অন্য জনের বিপক্ষে করিয়াছেন</w:t>
      </w:r>
      <w:r>
        <w:rPr>
          <w:rFonts w:cs="Vrinda" w:ascii="Vrinda" w:hAnsi="Vrinda"/>
          <w:szCs w:val="22"/>
        </w:rPr>
        <w:t xml:space="preserve">" (I </w:t>
      </w:r>
      <w:r>
        <w:rPr>
          <w:rFonts w:ascii="Vrinda" w:hAnsi="Vrinda" w:cs="Vrinda"/>
          <w:szCs w:val="22"/>
        </w:rPr>
        <w:t xml:space="preserve">করিন্থীয় </w:t>
      </w:r>
      <w:r>
        <w:rPr>
          <w:rFonts w:cs="Vrinda" w:ascii="Vrinda" w:hAnsi="Vrinda"/>
          <w:szCs w:val="22"/>
        </w:rPr>
        <w:t xml:space="preserve">4:7)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ব মানুষ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্বভা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র কাছে আসার আমন্ত্রণ প্রত্যাখ্যান করেন</w:t>
      </w:r>
      <w:r>
        <w:rPr>
          <w:rFonts w:cs="Vrinda" w:ascii="Vrinda" w:hAnsi="Vrinda"/>
          <w:szCs w:val="22"/>
        </w:rPr>
        <w:t>| "</w:t>
      </w:r>
      <w:r>
        <w:rPr>
          <w:rFonts w:ascii="Vrinda" w:hAnsi="Vrinda" w:cs="Vrinda"/>
          <w:szCs w:val="22"/>
        </w:rPr>
        <w:t>সকলেই পাপের অধীন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একজনও না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ুঝ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মন কেহই না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ের অন্বেষণ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মন কেহই ন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কলেই বিপথে গিয়াছে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রোমীয় </w:t>
      </w:r>
      <w:r>
        <w:rPr>
          <w:rFonts w:cs="Vrinda" w:ascii="Vrinda" w:hAnsi="Vrinda"/>
          <w:szCs w:val="22"/>
        </w:rPr>
        <w:t xml:space="preserve">3:9, 11, 12)| </w:t>
      </w:r>
      <w:r>
        <w:rPr>
          <w:rFonts w:ascii="Vrinda" w:hAnsi="Vrinda" w:cs="Vrinda"/>
          <w:szCs w:val="22"/>
        </w:rPr>
        <w:t>যীশুর কাছে না আসার জন্যে লোকেরা নানা রকমের অজুহাত দেন</w:t>
      </w:r>
      <w:r>
        <w:rPr>
          <w:rFonts w:cs="Vrinda" w:ascii="Vrinda" w:hAnsi="Vrinda"/>
          <w:szCs w:val="22"/>
        </w:rPr>
        <w:t>| "</w:t>
      </w:r>
      <w:r>
        <w:rPr>
          <w:rFonts w:ascii="Vrinda" w:hAnsi="Vrinda" w:cs="Vrinda"/>
          <w:szCs w:val="22"/>
        </w:rPr>
        <w:t>তাহারা সকলেই একমত হইয়া ক্ষমাভিক্ষা করিতে লাগিল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14:18)| </w:t>
      </w:r>
      <w:r>
        <w:rPr>
          <w:rFonts w:ascii="Vrinda" w:hAnsi="Vrinda" w:cs="Vrinda"/>
          <w:szCs w:val="22"/>
        </w:rPr>
        <w:t xml:space="preserve">কেউ কেউ বলেন যে তারা যীশুর কাছে আসছেন না কারণ তারা তাঁকে </w:t>
      </w:r>
      <w:r>
        <w:rPr>
          <w:rFonts w:ascii="Vrinda" w:hAnsi="Vrinda" w:cs="Vrinda"/>
          <w:szCs w:val="22"/>
          <w:u w:val="single"/>
        </w:rPr>
        <w:t>দেখতে</w:t>
      </w:r>
      <w:r>
        <w:rPr>
          <w:rFonts w:ascii="Vrinda" w:hAnsi="Vrinda" w:cs="Vrinda"/>
          <w:szCs w:val="22"/>
        </w:rPr>
        <w:t xml:space="preserve"> পা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অন্যেরা বলেন যে তারা যীশুর কাছে আসছেন না কারণ তারা তাঁকে </w:t>
      </w:r>
      <w:r>
        <w:rPr>
          <w:rFonts w:ascii="Vrinda" w:hAnsi="Vrinda" w:cs="Vrinda"/>
          <w:szCs w:val="22"/>
          <w:u w:val="single"/>
        </w:rPr>
        <w:t>অনুভব</w:t>
      </w:r>
      <w:r>
        <w:rPr>
          <w:rFonts w:ascii="Vrinda" w:hAnsi="Vrinda" w:cs="Vrinda"/>
          <w:szCs w:val="22"/>
        </w:rPr>
        <w:t xml:space="preserve"> করতে পারছ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বুও অন্যেরা যা বলছেন সেইসব বাক্য শুনে কেউ কেউ তা নকল করার দ্বারা যীশুর কাছে আসার চেষ্টা করে চল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র কাছে আসা প্রত্যাখ্যান করার জন্যে তারা সকলেই অজুহাত খাড়া কর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ঈশ্ব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ঁর সার্বভৌম অনুগ্রহ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দের কারোর মধ্যে একটা পার্থক্য সৃষ্টি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র কাছে আসতে ইচ্ছুক ও সক্ষম করাতে ঈশ্বর কোন কোন পুরুষ এবং মহিলাকে আকর্ষণ করেন</w:t>
      </w:r>
      <w:r>
        <w:rPr>
          <w:rFonts w:cs="Vrinda" w:ascii="Vrinda" w:hAnsi="Vrinda"/>
          <w:szCs w:val="22"/>
        </w:rPr>
        <w:t>| “</w:t>
      </w:r>
      <w:r>
        <w:rPr>
          <w:rFonts w:ascii="Vrinda" w:hAnsi="Vrinda" w:cs="Vrinda"/>
          <w:szCs w:val="22"/>
        </w:rPr>
        <w:t>পিতা যে সমস্ত আমাকে দ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 সমস্ত আমারই কাছে আসিবে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তারা “তোমার বিক্রম দিন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োমার প্রজাগণ স্বেচ্ছায় দত্ত উপহার হইবে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গীতসংহিতা </w:t>
      </w:r>
      <w:r>
        <w:rPr>
          <w:rFonts w:cs="Vrinda" w:ascii="Vrinda" w:hAnsi="Vrinda"/>
          <w:szCs w:val="22"/>
        </w:rPr>
        <w:t xml:space="preserve">110:3)| </w:t>
      </w:r>
      <w:r>
        <w:rPr>
          <w:rFonts w:ascii="Vrinda" w:hAnsi="Vrinda" w:cs="Vrinda"/>
          <w:szCs w:val="22"/>
        </w:rPr>
        <w:t>ঈশ্ব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ঁর পবিত্র আত্মার ক্ষমত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ছু লোককে খ্রীষ্টের প্রতি আকর্ষণ করেন</w:t>
      </w:r>
      <w:r>
        <w:rPr>
          <w:rFonts w:cs="Vrinda" w:ascii="Vrinda" w:hAnsi="Vrinda"/>
          <w:szCs w:val="22"/>
        </w:rPr>
        <w:t>| “</w:t>
      </w:r>
      <w:r>
        <w:rPr>
          <w:rFonts w:ascii="Vrinda" w:hAnsi="Vrinda" w:cs="Vrinda"/>
          <w:szCs w:val="22"/>
        </w:rPr>
        <w:t>আমরা প্রেম কর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কারণ তিনিই প্রথমে আমাদিগকে প্রেম করিয়াছেন” </w:t>
      </w:r>
      <w:r>
        <w:rPr>
          <w:rFonts w:cs="Vrinda" w:ascii="Vrinda" w:hAnsi="Vrinda"/>
          <w:szCs w:val="22"/>
        </w:rPr>
        <w:t xml:space="preserve">(I </w:t>
      </w: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 xml:space="preserve">4:19)| </w:t>
      </w:r>
      <w:r>
        <w:rPr>
          <w:rFonts w:ascii="Vrinda" w:hAnsi="Vrinda" w:cs="Vrinda"/>
          <w:szCs w:val="22"/>
        </w:rPr>
        <w:t>সেটা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হচ্ছে নির্বাচ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র বন্ধু।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দীর্ঘদিন যাবৎ আমি এটা বিশ্বাস করি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 সত্ত্বেও কিভাবে আমি পরিত্রাণ পেয়েছিলাম তা ভেবে আমি সর্বদা বিস্মিত হয়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ান্টিংটন পার্কের প্রথম ব্যাপটিস্ট মন্ডলীর একটা সানডে স্কুলে আমাকে নিয়ে যাওয়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জ্ঞান অনুযায়ী সেই বিশাল শ্রেণীর মধ্যে একমাত্র আমি এখনও মন্ডলীতে রয়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তদূর আমি জা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ই একমাত্র একজন যে পরিত্রাণ লাভ 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ভাবে সেটা সম্ভব হয়েছিল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মি একটা ভয়ঙ্কর পশ্চাদপট থেকে এস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মন্ডলীতে উপস্থিত হওয়া নিয়ে আমাকে বিদ্রূপ ও উপহাস করা হ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কে মোটেও কোন উৎসাহ দেওয়া হয়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তা সত্ত্বেও আমার অন্তরে আমি জেনেছিলাম যে যীশু ছাড়া সেখানে আমার কোন আশা ছিল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ভাবে আমি সেটা জেনেছিলাম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মার আত্মজীবন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সমস্ত ভয়ের বিরুদ্ধে</w:t>
      </w:r>
      <w:r>
        <w:rPr>
          <w:rFonts w:ascii="Vrinda" w:hAnsi="Vrinda" w:cs="Vrinda"/>
          <w:szCs w:val="22"/>
        </w:rPr>
        <w:t xml:space="preserve"> পড়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খানে আমার জন্য কোন আশার আলো ছিল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তা সত্ত্বেও আমি এখান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ষাট বছর 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খনও পরিত্রাণের প্রচার করে চলেছ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ার শ্রেণীতে আমি অন্তত আর কাউকে জানি না যিনি এমনকী খ্রীষ্ট বিশ্বাসী হয়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নিশ্চিতভাবে তাদের কেউই সুসমাচার প্রচার করে ষাট বছর অতিবাহিত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ভাবে সেটা সম্ভব হতে পারে</w:t>
      </w:r>
      <w:r>
        <w:rPr>
          <w:rFonts w:cs="Vrinda" w:ascii="Vrinda" w:hAnsi="Vrinda"/>
          <w:szCs w:val="22"/>
        </w:rPr>
        <w:t xml:space="preserve">?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ডঃ কেগানের দিকে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জন নিরীশ্বরবাদী হিসাবে তিনি প্রতিপালিত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েউ তাকে সাহায্য করে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েউ তার পরিচর্যা করে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বুও তিনি হলেন আমার জানা সুন্দরতম খ্রীষ্ট বিশ্বাসীদের একজ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ভাবে সেটা সম্ভব হতে পারে</w:t>
      </w:r>
      <w:r>
        <w:rPr>
          <w:rFonts w:cs="Vrinda" w:ascii="Vrinda" w:hAnsi="Vrinda"/>
          <w:szCs w:val="22"/>
        </w:rPr>
        <w:t xml:space="preserve">?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মিসেস সালাজারের দিকে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ন্ডলীতে আসার জন্যে তার স্বামী তাকে মা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সন্তানেরা মন্ডলী ত্যাগ করেছিল এবং ঈশ্বরের কাছে অপদার্থে পরিণত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 সত্ত্বেও মিসেস সালাজার একাই কষ্ট স্বীকার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তা সত্ত্বেও তিনি আনন্দে পরিপূর্ণ মহিল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ন্ডলীতে যুবকদের সাহায্য করে তিনি নিজের জীবন অতিবাহিত কর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ভাবে এটা হতে পারে</w:t>
      </w:r>
      <w:r>
        <w:rPr>
          <w:rFonts w:cs="Vrinda" w:ascii="Vrinda" w:hAnsi="Vrinda"/>
          <w:szCs w:val="22"/>
        </w:rPr>
        <w:t xml:space="preserve">?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রন ইয়ান্‌সীর দিকে দেখ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িনি ছাড়া তার পরিবারের আর একজনও খ্রীষ্ট বিশ্বাসী ন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 সত্ত্বেও এরন হলেন আমার এই পর্যন্ত জানা সুন্দরতম খ্রীষ্ট বিশ্বাসীদের একজ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ভাবে এটা হতে পারে</w:t>
      </w:r>
      <w:r>
        <w:rPr>
          <w:rFonts w:cs="Vrinda" w:ascii="Vrinda" w:hAnsi="Vrinda"/>
          <w:szCs w:val="22"/>
        </w:rPr>
        <w:t xml:space="preserve">?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মিসেস উইনি চানের দিকে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র জন্যে তিনি সব সময়ে পশ্চাদপটে থেকে শান্তভাবে কাজ করে যাচ্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ন্ডলীর অন্য মেয়েদের তুলনায় সুসমাচার প্রচার থেকে তিনি আরও বেশী নাম সংগ্রহ কর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োন জিনিষটি তাকে এগিয়ে নিয়ে চলেছ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কিভাবে এটা হতে পারে</w:t>
      </w:r>
      <w:r>
        <w:rPr>
          <w:rFonts w:cs="Vrinda" w:ascii="Vrinda" w:hAnsi="Vrinda"/>
          <w:szCs w:val="22"/>
        </w:rPr>
        <w:t xml:space="preserve">?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জন্‌ স্যামূয়েল কেগানের দিকে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মহান মন্ডলী ভাঙ্গনের মধ্যে দিয়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সব বন্ধুরা চল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বুও প্রত্যেক রবিবার সকালে তিনি এখানে প্রচার কর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বুও একজন প্রচারক হওয়ার জন্য জন্‍ কেগান সেমিনারিতে পড়াশোনা কর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ভাবে এটা হতে পারে</w:t>
      </w:r>
      <w:r>
        <w:rPr>
          <w:rFonts w:cs="Vrinda" w:ascii="Vrinda" w:hAnsi="Vrinda"/>
          <w:szCs w:val="22"/>
        </w:rPr>
        <w:t>?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মিসেস হেইমারসের দিকে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তি বিস্ময়করভাবে প্রথমবার আমার সুসমাচার প্রচার শোনার পরে তিনি উদ্ধার পেয়েছিল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্বার্থপরতা এবং পাপের জীবনের জন্যে তার সব বন্ধুরা মন্ডলী ছেড়ে চল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ঈশ্বরের শক্তিশালী এক মহিলা হিসাবে মিসেস হেইমারস সেই সবের মধ্য দিয়ে এসে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িভাবে এটা হতে পার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এই সব লোকদের মন পরিবর্ত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খ্রীষ্ট ও মন্ডলীর প্রতি তাদের অগাধ বিশ্বাসকে ব্যাখ্যা করার আর কোন রাস্তা আমি খুঁজে পাচ্ছ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নির্বাচনই হল একমাত্র উত্তর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ুলপতি ইয়োবের সঙ্গে একসাথে তিনি বলতে পার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35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যদিও তিনি আমাকে বধ কর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থাপি আমি তাঁহার অপেক্ষা করিব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য়োব </w:t>
      </w:r>
      <w:r>
        <w:rPr>
          <w:rFonts w:cs="Vrinda" w:ascii="Vrinda" w:hAnsi="Vrinda"/>
          <w:sz w:val="20"/>
        </w:rPr>
        <w:t>13:15)|</w:t>
      </w:r>
    </w:p>
    <w:p>
      <w:pPr>
        <w:pStyle w:val="TextBody"/>
        <w:ind w:right="135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ার এই পর্যন্ত জানা সর্বশ্রেষ্ঠ খ্রীষ্ট বিশ্বাসী ছিলেন পালক রিচার্ড উরমব্রান্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কাহিনী পড়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খ্রীষ্টের জন্যে যাতনা</w:t>
      </w:r>
      <w:r>
        <w:rPr>
          <w:rFonts w:cs="Vrinda" w:ascii="Vrinda" w:hAnsi="Vrinda"/>
          <w:i/>
          <w:iCs/>
          <w:szCs w:val="22"/>
        </w:rPr>
        <w:t xml:space="preserve">| </w:t>
      </w:r>
      <w:r>
        <w:rPr>
          <w:rFonts w:ascii="Vrinda" w:hAnsi="Vrinda" w:cs="Vrinda"/>
          <w:szCs w:val="22"/>
        </w:rPr>
        <w:t>যখন আপনি এটা পড়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আমার সঙ্গে একমত হ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 ঈশ্বরের দৃষ্টিতে তিনি ছিলেন বিলি গ্রাহ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পোপ জন পল </w:t>
      </w:r>
      <w:r>
        <w:rPr>
          <w:rFonts w:cs="Vrinda" w:ascii="Vrinda" w:hAnsi="Vrinda"/>
          <w:szCs w:val="22"/>
        </w:rPr>
        <w:t xml:space="preserve">II, </w:t>
      </w:r>
      <w:r>
        <w:rPr>
          <w:rFonts w:ascii="Vrinda" w:hAnsi="Vrinda" w:cs="Vrinda"/>
          <w:szCs w:val="22"/>
        </w:rPr>
        <w:t xml:space="preserve">অথবা </w:t>
      </w:r>
      <w:r>
        <w:rPr>
          <w:rFonts w:cs="Vrinda" w:ascii="Vrinda" w:hAnsi="Vrinda"/>
          <w:szCs w:val="22"/>
        </w:rPr>
        <w:t>20</w:t>
      </w:r>
      <w:r>
        <w:rPr>
          <w:rFonts w:ascii="Vrinda" w:hAnsi="Vrinda" w:cs="Vrinda"/>
          <w:szCs w:val="22"/>
        </w:rPr>
        <w:t>তম শতাব্দীর অন্য যেকোন যাজকদের তুলনায় মহান</w:t>
      </w:r>
      <w:r>
        <w:rPr>
          <w:rFonts w:cs="Vrinda" w:ascii="Vrinda" w:hAnsi="Vrinda"/>
          <w:szCs w:val="22"/>
        </w:rPr>
        <w:t xml:space="preserve">| 14 </w:t>
      </w:r>
      <w:r>
        <w:rPr>
          <w:rFonts w:ascii="Vrinda" w:hAnsi="Vrinda" w:cs="Vrinda"/>
          <w:szCs w:val="22"/>
        </w:rPr>
        <w:t>বছর ধরে একটি কম্যুনিষ্ট কারাগারে মৃত্যু অবধি তার উপরে অত্যাচার করা হয়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ৃত্যু অবধি প্রহার করা হয়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াগল হওয়ার কাছাকাছি সময় অবধি অনাহারে রাখ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ুলপতি ইয়োবের সঙ্গে একসাথে তিনিও বলতে পার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35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যদিও তিনি আমাকে বধ কর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থাপি আমি তাঁহার অপেক্ষা করিব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য়োব </w:t>
      </w:r>
      <w:r>
        <w:rPr>
          <w:rFonts w:cs="Vrinda" w:ascii="Vrinda" w:hAnsi="Vrinda"/>
          <w:sz w:val="20"/>
        </w:rPr>
        <w:t>13:15)|</w:t>
      </w:r>
    </w:p>
    <w:p>
      <w:pPr>
        <w:pStyle w:val="TextBody"/>
        <w:ind w:right="135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কিভাবে এটা হতে পারে যে যা তাকে মনোনীত করেছিল এবং যীশু খ্রীষ্টের কাছে আকর্ষণ করেছিল সেটা যদি ঈশ্বরের সার্বভৌম অনুগ্রহ না হয়েছ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কিভাবে এটা হতে পারে যদি খ্রীষ্টের বাক্য সত্য না হয়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কারণ যীশু স্বয়ং বলেছেন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35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োমরা যে আমাকে মনোনীত করিয়াছ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মন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কিন্তু আমিই তোমাদিগকে মনোনীত করিয়াছি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15:16)|</w:t>
      </w:r>
    </w:p>
    <w:p>
      <w:pPr>
        <w:pStyle w:val="TextBody"/>
        <w:ind w:right="135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135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>“</w:t>
      </w:r>
      <w:r>
        <w:rPr>
          <w:rFonts w:ascii="Vrinda" w:hAnsi="Vrinda" w:cs="Vrinda"/>
          <w:szCs w:val="22"/>
        </w:rPr>
        <w:t>পিতা যে সমস্ত আমাকে দ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 সমস্ত আমারই কাছে আসিবে</w:t>
      </w:r>
      <w:r>
        <w:rPr>
          <w:rFonts w:cs="Vrinda" w:ascii="Vrinda" w:hAnsi="Vrinda"/>
          <w:szCs w:val="22"/>
        </w:rPr>
        <w:t xml:space="preserve">|” </w:t>
      </w:r>
    </w:p>
    <w:p>
      <w:pPr>
        <w:pStyle w:val="TextBody"/>
        <w:ind w:right="135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990" w:right="-180" w:hanging="990"/>
        <w:rPr/>
      </w:pPr>
      <w:r>
        <w:rPr>
          <w:rFonts w:cs="Vrinda" w:ascii="Vrinda" w:hAnsi="Vrinda"/>
          <w:b/>
          <w:bCs/>
          <w:sz w:val="24"/>
        </w:rPr>
        <w:t xml:space="preserve">II.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সকলের অনন্তকালীন পরিত্রাণ যারা যীশুর প্রতি প্রদত্ত হয়েছেন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left="1440" w:right="135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পিতা যে সমস্ত আমাকে দ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সমস্ত আমারই কাছে আসিবে</w:t>
      </w:r>
      <w:r>
        <w:rPr>
          <w:rFonts w:cs="Vrinda" w:ascii="Vrinda" w:hAnsi="Vrinda"/>
          <w:sz w:val="20"/>
        </w:rPr>
        <w:t>|”</w:t>
      </w:r>
    </w:p>
    <w:p>
      <w:pPr>
        <w:pStyle w:val="TextBody"/>
        <w:ind w:right="135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টা অনন্তকালের নিমিত্ত অট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এতই অটল যে মানুষ বা দিয়াবলের দ্বারা এর পরিবর্তন ঘটান যায়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মনকী অতি খ্রীষ্টবিরোধী নিজেও সক্ষম হবেন না খ্রীষ্টের কাছে আসা থেকে বিরত কর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মনকী একজনকে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াদের নাম লেখা রয়েছ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জগতপত্তনের সময়াবধি হত মেষশাবকের জীবন পুস্তকে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প্রকাশিত বাক্য </w:t>
      </w:r>
      <w:r>
        <w:rPr>
          <w:rFonts w:cs="Vrinda" w:ascii="Vrinda" w:hAnsi="Vrinda"/>
          <w:szCs w:val="22"/>
        </w:rPr>
        <w:t xml:space="preserve">13:8)| </w:t>
      </w:r>
      <w:r>
        <w:rPr>
          <w:rFonts w:ascii="Vrinda" w:hAnsi="Vrinda" w:cs="Vrinda"/>
          <w:szCs w:val="22"/>
        </w:rPr>
        <w:t>তাদের মধ্যে প্রত্যেক শেষজনকে ঠিক সময়ে পবিত্র আত্মার দ্বারা আকর্ষণ করা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যীশুর কাছে আনা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খ্রীষ্টের মূল্যবান রক্তের মাধ্যমে ঈশ্বরের দ্বারা তাকে নিরাপদ রাখা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ঁর মেষশাবক সমেত তাকে স্বর্গে আনা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গৌরবের উচ্চ শৃঙ্গে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শুনুন</w:t>
      </w:r>
      <w:r>
        <w:rPr>
          <w:rFonts w:cs="Vrinda" w:ascii="Vrinda" w:hAnsi="Vrinda"/>
          <w:szCs w:val="22"/>
        </w:rPr>
        <w:t>! “</w:t>
      </w:r>
      <w:r>
        <w:rPr>
          <w:rFonts w:ascii="Vrinda" w:hAnsi="Vrinda" w:cs="Vrinda"/>
          <w:szCs w:val="22"/>
        </w:rPr>
        <w:t xml:space="preserve">পিতা যে </w:t>
      </w:r>
      <w:r>
        <w:rPr>
          <w:rFonts w:ascii="Vrinda" w:hAnsi="Vrinda" w:cs="Vrinda"/>
          <w:szCs w:val="22"/>
          <w:u w:val="single"/>
        </w:rPr>
        <w:t>সমস্ত</w:t>
      </w:r>
      <w:r>
        <w:rPr>
          <w:rFonts w:ascii="Vrinda" w:hAnsi="Vrinda" w:cs="Vrinda"/>
          <w:szCs w:val="22"/>
        </w:rPr>
        <w:t xml:space="preserve"> আমাকে দ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 সমস্ত আমারই কাছে আসিবে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পিতা যাদের যীশুর প্রতি প্রদান করেছেন তাদের একজনও বিনষ্ট হ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এমনকী একজনও হারিয়ে যে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বে পাঠ্যাংশে বলতে হত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প্রায় সকলেই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 xml:space="preserve">বা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একজন ছাড়া বাকি সকলে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 xml:space="preserve">কিন্তু এটা বলছ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সকলে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কোন ব্যতিক্রম ছাড়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খ্রীষ্টের মুকুট থেকে একটা রত্ন হারিয়ে যে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লে খ্রীষ্টের মুকুট সর্ব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গৌরবে পূর্ণ হত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খ্রীষ্টের দেহের একটা অঙ্গকে বিনষ্ট হতে হ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ের দেহ সম্পূর্ণ হত ন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>“</w:t>
      </w:r>
      <w:r>
        <w:rPr>
          <w:rFonts w:ascii="Vrinda" w:hAnsi="Vrinda" w:cs="Vrinda"/>
          <w:szCs w:val="22"/>
        </w:rPr>
        <w:t>পিতা যে সমস্ত আমাকে দ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 সমস্ত আমারই কাছে আসিবে</w:t>
      </w:r>
      <w:r>
        <w:rPr>
          <w:rFonts w:cs="Vrinda" w:ascii="Vrinda" w:hAnsi="Vrinda"/>
          <w:szCs w:val="22"/>
        </w:rPr>
        <w:t>|” "</w:t>
      </w:r>
      <w:r>
        <w:rPr>
          <w:rFonts w:ascii="Vrinda" w:hAnsi="Vrinda" w:cs="Vrinda"/>
          <w:szCs w:val="22"/>
        </w:rPr>
        <w:t>কিন্তু ধরা যাক তাহারা আসিবে না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আমি সেরকম কোন কিছু ধরতে পার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ারণ খ্রীষ্ট বলছেন তাহারা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আসিবে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ঈশ্বরের ক্ষমতার দিনে তাদের ইচ্ছুক করানো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ও মানুষ হল এক স্বাধীন প্রতিনিধ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বুও ঈশ্বর তাকে আনত করতে পা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্বেচ্ছ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র কাছে আসত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ানুষের সৃষ্টি কে করে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ঈশ্বর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ঈশ্বরকে কে সৃষ্টি করে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ঈশ্বরের সার্বভৌম সিংহাসনে কি আমরা মানুষকে বসাতে পারি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কে হবেন প্রভ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র পথ গ্রহণ কর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ঈশ্বর অথবা মানুষ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ঈশ্বরের ইচ্ছ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া বলছে যে তারা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আসিবে</w:t>
      </w:r>
      <w:r>
        <w:rPr>
          <w:rFonts w:cs="Vrinda" w:ascii="Vrinda" w:hAnsi="Vrinda"/>
          <w:szCs w:val="22"/>
        </w:rPr>
        <w:t xml:space="preserve">," </w:t>
      </w:r>
      <w:r>
        <w:rPr>
          <w:rFonts w:ascii="Vrinda" w:hAnsi="Vrinda" w:cs="Vrinda"/>
          <w:szCs w:val="22"/>
        </w:rPr>
        <w:t>জানে যে কিভাবে তাদের আসতে বাধ্য করাতে হয়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রা এখন পড়ছি যে শতশত কট্টর মুসলিমরা এখন যীশুর কাছে আস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দিয়াবল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অনুপ্রাণিত ধর্ম এষৌ এর সন্তানদের অন্ধ করে দেওয়া ইস্তক এখন আরও বেশী করে মুসলমানেরা যীশুর কাছে আসছেন</w:t>
      </w:r>
      <w:r>
        <w:rPr>
          <w:rFonts w:cs="Vrinda" w:ascii="Vrinda" w:hAnsi="Vrinda"/>
          <w:szCs w:val="22"/>
        </w:rPr>
        <w:t>| “</w:t>
      </w:r>
      <w:r>
        <w:rPr>
          <w:rFonts w:ascii="Vrinda" w:hAnsi="Vrinda" w:cs="Vrinda"/>
          <w:szCs w:val="22"/>
        </w:rPr>
        <w:t>পিতা যে সমস্ত আমাকে দ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 সমস্ত আমারই কাছে আসিবে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সেখানে অনেক উপায় রয়েছে যা ঈশ্বর ব্যবহার কর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মনকী ইরান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মনকী চীন দেশ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মনকী সমুদ্রের দ্বীপগুলি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মনকী শয়তানের অধীনস্ত কারাগারগুলিতেও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মনকী ফিন্নির ভ্রান্ত মতবাদও সর্বশক্তিমান ঈশ্বরের সার্বভৌম অনুগ্রহের উপরে বিজয়লাভ করতে পারেন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ই হল শাস্ত্রের মতবাদ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ই হল ঈশ্বরের মতবাদ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ই হল সেই মতবাদ যা ঈশ্বর বার বার উদ্দীপনায় ব্যবহার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িপ্পিদের ড্রাগ এবং যৌন স্বাধীনতাও দশ হাজারের বেশী শয়তানের সন্তানদের টেনে ঈশ্বরের রাজ্যে প্রবেশ করানোর আন্দোলন থেকে যীশুকে থামাতে পারেন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বং তিনি এটা আবার করতে পারেন</w:t>
      </w:r>
      <w:r>
        <w:rPr>
          <w:rFonts w:cs="Vrinda" w:ascii="Vrinda" w:hAnsi="Vrinda"/>
          <w:szCs w:val="22"/>
        </w:rPr>
        <w:t>! “</w:t>
      </w:r>
      <w:r>
        <w:rPr>
          <w:rFonts w:ascii="Vrinda" w:hAnsi="Vrinda" w:cs="Vrinda"/>
          <w:szCs w:val="22"/>
        </w:rPr>
        <w:t>পিতা যে সমস্ত আমাকে দ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 সমস্ত আমারই কাছে আসিবে</w:t>
      </w:r>
      <w:r>
        <w:rPr>
          <w:rFonts w:cs="Vrinda" w:ascii="Vrinda" w:hAnsi="Vrinda"/>
          <w:szCs w:val="22"/>
        </w:rPr>
        <w:t xml:space="preserve">|”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কিন্তু মনে করুন যে ঈশ্বরের মনোনীত এমন কেউ হলেন যিনি এত কঠিন হয়ে পড়েছেন যে তার আর কোন আশাই নে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তখন কি হব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যদি তিনি মনোনীত হয়েছেন তাহলে সেই ব্যক্তিকে ঈশ্বরের অনুগ্রহের দ্বারা আবদ্ধ করা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শ্রুজল তার দুই গাল বেয়ে নেমে আস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কে যীশুর কাছে আসতে ইচ্ছুক করে তোলা হবে এবং উদ্ধার করা হবে</w:t>
      </w:r>
      <w:r>
        <w:rPr>
          <w:rFonts w:cs="Vrinda" w:ascii="Vrinda" w:hAnsi="Vrinda"/>
          <w:szCs w:val="22"/>
        </w:rPr>
        <w:t xml:space="preserve">| 8 </w:t>
      </w:r>
      <w:r>
        <w:rPr>
          <w:rFonts w:ascii="Vrinda" w:hAnsi="Vrinda" w:cs="Vrinda"/>
          <w:szCs w:val="22"/>
        </w:rPr>
        <w:t>বছরের কাজের দ্বারা আমি পরিত্রাণ হারিয়ে 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ঈশ্বর আমার ইচ্ছাকে আনত কর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মাকে যীশুর কাছে আনতে পেরে থাক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অন্য যে কাউকে আনতে পার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শার আওতার বাইরে সেখানে কোন মনোনীত আত্মা নে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নোনীত একজনও নেই যাকে ঈশ্ব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মনকী নরকের দরজা থেকেও যীশুর প্রতি আকর্ষণ করতে পার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ঈশ্বর তাঁর বাহু উন্মুক্ত করতে পা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ঁর হাত স্থাপন করতে পা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সেই জ্বলন্ত কাষ্ঠখন্ড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অগ্নি থেকে উদ্ধৃত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 xml:space="preserve">করতে পারেন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সখরিয় </w:t>
      </w:r>
      <w:r>
        <w:rPr>
          <w:rFonts w:cs="Vrinda" w:ascii="Vrinda" w:hAnsi="Vrinda"/>
          <w:szCs w:val="22"/>
        </w:rPr>
        <w:t>3:2)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990" w:hanging="99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  <w:t xml:space="preserve">III. 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পাঠ্যাংশের দ্বিতীয় অংশটি শুনুন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ind w:left="990" w:hanging="99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পিতা যে সমস্ত আমাকে দ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সমস্ত আমারই কাছে আসি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  <w:u w:val="single"/>
        </w:rPr>
        <w:t>এবং যে আমার কাছে আসিবে</w:t>
      </w:r>
      <w:r>
        <w:rPr>
          <w:rFonts w:cs="Vrinda" w:ascii="Vrinda" w:hAnsi="Vrinda"/>
          <w:sz w:val="20"/>
          <w:u w:val="single"/>
        </w:rPr>
        <w:t xml:space="preserve">, </w:t>
      </w:r>
      <w:r>
        <w:rPr>
          <w:rFonts w:ascii="Vrinda" w:hAnsi="Vrinda" w:cs="Vrinda"/>
          <w:sz w:val="20"/>
          <w:sz w:val="20"/>
          <w:u w:val="single"/>
        </w:rPr>
        <w:t>তাহাকে আমি কোনমতে বাহিরে ফেলিয়া দিব না</w:t>
      </w:r>
      <w:r>
        <w:rPr>
          <w:rFonts w:ascii="Vrinda" w:hAnsi="Vrinda" w:cs="Vrinda"/>
          <w:sz w:val="20"/>
          <w:sz w:val="20"/>
        </w:rPr>
        <w:t xml:space="preserve">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6:37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খানে কোন ভুল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ভুল লোক আসতে পা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কোন দিশাহারা পাপী যীশুর কাছে আস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িশ্চিতভাবে তিনি হন সেই সঠিক একজ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েউ কেউ ব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ধরা যাক আমি ভুল পথে আসলাম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ভুল পথে আপনি যীশুর কাছে আসতে পা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পিতা যিনি আমাকে পাঠাইয়া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আকর্ষণ না করিলে কেহ আমার নিকটে আসিতে পারে না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 xml:space="preserve">6:44, 65)| </w:t>
      </w:r>
      <w:r>
        <w:rPr>
          <w:rFonts w:ascii="Vrinda" w:hAnsi="Vrinda" w:cs="Vrinda"/>
          <w:szCs w:val="22"/>
        </w:rPr>
        <w:t>যদি আপনি আদৌ যীশুর কাছে এসে থাক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লে সেই আসার ক্ষমতা পিতার দ্বারা আপনাকে দেওয়া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আপনি যীশুর কাছে আস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আপনাকে কোনভাবেই বাইরে ফেলে দে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খানে যীশুর জন্যে সম্ভাব্য কোন কারণ নেই যে তিনি কোন পাপীকে বাইরে ফেলে দেবেন যারা তাঁর কাছে এস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হে পরিশ্রান্ত ও ভারাক্রান্ত লোক সক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নিকটে আইস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মি তোমাদিগকে বিশ্রাম দিব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11:28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টা তাঁর আমন্ত্রণ এবং তাঁর প্রতিশ্রু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দুই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স্পারজিয়ন কেবলমাত্র </w:t>
      </w:r>
      <w:r>
        <w:rPr>
          <w:rFonts w:cs="Vrinda" w:ascii="Vrinda" w:hAnsi="Vrinda"/>
          <w:szCs w:val="22"/>
        </w:rPr>
        <w:t xml:space="preserve">27 </w:t>
      </w:r>
      <w:r>
        <w:rPr>
          <w:rFonts w:ascii="Vrinda" w:hAnsi="Vrinda" w:cs="Vrinda"/>
          <w:szCs w:val="22"/>
        </w:rPr>
        <w:t>বছর বয়সী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যুবক প্রচারক তার ধর্ম্মোপদেশ এই বাক্যগুলি দিয়ে শেষ করেছিলেন</w:t>
      </w:r>
      <w:r>
        <w:rPr>
          <w:rFonts w:cs="Vrinda" w:ascii="Vrinda" w:hAnsi="Vrinda"/>
          <w:szCs w:val="22"/>
        </w:rPr>
        <w:t>: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এটাই যীশু খ্রীষ্ট আপনাদের প্রত্যেককে বলছ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টাই হল সুসমাচারের আমন্ত্রণ</w:t>
      </w:r>
      <w:r>
        <w:rPr>
          <w:rFonts w:cs="Vrinda" w:ascii="Vrinda" w:hAnsi="Vrinda"/>
          <w:szCs w:val="22"/>
        </w:rPr>
        <w:t>: "</w:t>
      </w:r>
      <w:r>
        <w:rPr>
          <w:rFonts w:ascii="Vrinda" w:hAnsi="Vrinda" w:cs="Vrinda"/>
          <w:szCs w:val="22"/>
        </w:rPr>
        <w:t>আস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স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র নিকটে আস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যেমন আছেন সেইভাবেই আসুন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আপনি বলছ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কিন্তু আমার আরও অনুভূতি পাওয়া প্রয়োজন</w:t>
      </w:r>
      <w:r>
        <w:rPr>
          <w:rFonts w:cs="Vrinda" w:ascii="Vrinda" w:hAnsi="Vrinda"/>
          <w:szCs w:val="22"/>
        </w:rPr>
        <w:t>|" "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যেমন আছেন ঠিক সেভাবেই আসুন</w:t>
      </w:r>
      <w:r>
        <w:rPr>
          <w:rFonts w:cs="Vrinda" w:ascii="Vrinda" w:hAnsi="Vrinda"/>
          <w:szCs w:val="22"/>
        </w:rPr>
        <w:t>|" "</w:t>
      </w:r>
      <w:r>
        <w:rPr>
          <w:rFonts w:ascii="Vrinda" w:hAnsi="Vrinda" w:cs="Vrinda"/>
          <w:szCs w:val="22"/>
        </w:rPr>
        <w:t>কিন্তু আমাকে বাড়ি যেতে ও প্রার্থনা করতে দিন</w:t>
      </w:r>
      <w:r>
        <w:rPr>
          <w:rFonts w:cs="Vrinda" w:ascii="Vrinda" w:hAnsi="Vrinda"/>
          <w:szCs w:val="22"/>
        </w:rPr>
        <w:t>|" "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যেমন আছেন ঠিক সেভাবেই যীশুর নিকটে আসুন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যদি আপনি যীশু স্বয়ংকে বিশ্বাস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আপনাকে উদ্ধার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ওহ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প্রার্থনা করছি যে আপনি তাঁকে বিশ্বাস করবার সাহস দেখা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কেউ বাধা দিয়ে ব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পনি এমন একজন জঘণ্য পাপী</w:t>
      </w:r>
      <w:r>
        <w:rPr>
          <w:rFonts w:cs="Vrinda" w:ascii="Vrinda" w:hAnsi="Vrinda"/>
          <w:szCs w:val="22"/>
        </w:rPr>
        <w:t xml:space="preserve">," </w:t>
      </w:r>
      <w:r>
        <w:rPr>
          <w:rFonts w:ascii="Vrinda" w:hAnsi="Vrinda" w:cs="Vrinda"/>
          <w:szCs w:val="22"/>
        </w:rPr>
        <w:t>উত্তর করু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টা সত্য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তাই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কিন্তু যীশু স্বয়ং আমাকে আসতে বলেছেন</w:t>
      </w:r>
      <w:r>
        <w:rPr>
          <w:rFonts w:cs="Vrinda" w:ascii="Vrinda" w:hAnsi="Vrinda"/>
          <w:szCs w:val="22"/>
        </w:rPr>
        <w:t xml:space="preserve">|"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ুমি দী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হতভাগ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াপী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দুর্ব্বল এবং মর্মাহ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ীড়িত এবং আহত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ীশু প্রস্তুত হয়ে দাঁড়িয়ে আছে তোমাকে উদ্ধার করিত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শক্তির সহিত সংযুক্ত করুণায় পূর্ণ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 যোগ্য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িনি ইচ্ছু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ইচ্ছুক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র সন্দেহ নয়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Come, Ye Sinners” by Joseph Hart, 1712-1768)</w:t>
      </w:r>
      <w:r>
        <w:rPr>
          <w:rFonts w:cs="Vrinda" w:ascii="Vrinda" w:hAnsi="Vrinda"/>
        </w:rPr>
        <w:t xml:space="preserve"> | 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পাপীগণ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ীশুকে বিশ্বাস কর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যদি যীশুকে বিশ্বাস করে আপনি বিনষ্ট হ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আপনার সঙ্গে নিশ্চয়ই বিনষ্ট হব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সেটা কখনও হতে পারে না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>যারা যীশুকে বিশ্বাস করেন তারা কখনও বিনষ্ট হ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র কাছে আস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িনি আপনাকে বাইরে ফেলে দে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চিহ্নিত করার চেষ্টা কর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েবল তাঁকে বিশ্বাস কর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আপনি কখনও বিনষ্ট হবেন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রণ তিনি আপনাকে ভালবাস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TextBody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পঠিত শাস্ত্রাংশ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>6:35-39 |</w:t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BodyTextIndent2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 xml:space="preserve">“Come, Ye Sinners” (by Joseph Hart, 1712-1768) </w:t>
      </w:r>
    </w:p>
    <w:p>
      <w:pPr>
        <w:pStyle w:val="BodyTextIndent2"/>
        <w:spacing w:lineRule="auto" w:line="240" w:before="0" w:after="0"/>
        <w:ind w:left="0" w:hanging="0"/>
        <w:rPr>
          <w:rFonts w:ascii="Vrinda" w:hAnsi="Vrinda" w:cs="Vrinda"/>
          <w:bCs/>
          <w:sz w:val="24"/>
        </w:rPr>
      </w:pPr>
      <w:r>
        <w:rPr>
          <w:rFonts w:cs="Vrinda" w:ascii="Vrinda" w:hAnsi="Vrinda"/>
          <w:bCs/>
          <w:sz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স্পারজিয়নের “সমস্ত ঈশ্বরতত্ত্বের সারাংশ”</w:t>
      </w:r>
    </w:p>
    <w:p>
      <w:pPr>
        <w:pStyle w:val="Heading"/>
        <w:rPr/>
      </w:pPr>
      <w:r>
        <w:rPr/>
        <w:t>SPURGEON’S “SUBSTANCE OF ALL THEOLOGY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 দ্বারা প্রচারিত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পিতা যে সমস্ত আমাকে দ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 সমস্ত আমারই কাছে আসিব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  <w:u w:val="single"/>
        </w:rPr>
        <w:t xml:space="preserve">এবং </w:t>
      </w:r>
      <w:r>
        <w:rPr>
          <w:rFonts w:ascii="Vrinda" w:hAnsi="Vrinda" w:cs="Vrinda"/>
          <w:sz w:val="24"/>
          <w:sz w:val="24"/>
          <w:szCs w:val="24"/>
        </w:rPr>
        <w:t>যে আমার কাছে আসি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াহাকে আমি কোনমতে বাহিরে ফেলিয়া দিব না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6:37)| </w:t>
      </w:r>
    </w:p>
    <w:p>
      <w:pPr>
        <w:pStyle w:val="BodyTextIndent2"/>
        <w:spacing w:lineRule="auto" w:line="240" w:before="0" w:after="0"/>
        <w:ind w:left="0" w:right="1008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720" w:leader="none"/>
        </w:tabs>
        <w:ind w:left="1008" w:right="-90" w:hanging="720"/>
        <w:jc w:val="left"/>
        <w:rPr>
          <w:rFonts w:ascii="Vrinda" w:hAnsi="Vrinda" w:cs="Vrinda"/>
          <w:sz w:val="28"/>
        </w:rPr>
      </w:pP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 </w:t>
      </w:r>
      <w:r>
        <w:rPr>
          <w:rFonts w:ascii="Vrinda" w:hAnsi="Vrinda" w:cs="Vrinda"/>
          <w:sz w:val="24"/>
          <w:sz w:val="24"/>
        </w:rPr>
        <w:t>ভিত্তি যার উপরে পরিত্রাণ স্থাপি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যোহ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6:37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:12, 13; 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 xml:space="preserve">9:16; I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 xml:space="preserve">4:7; 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 xml:space="preserve">3:9, 11, 12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14:18; </w:t>
      </w:r>
      <w:r>
        <w:rPr>
          <w:rFonts w:ascii="Vrinda" w:hAnsi="Vrinda" w:cs="Vrinda"/>
          <w:sz w:val="24"/>
          <w:sz w:val="24"/>
          <w:szCs w:val="24"/>
        </w:rPr>
        <w:t xml:space="preserve">গীতসংহিতা </w:t>
      </w:r>
      <w:r>
        <w:rPr>
          <w:rFonts w:cs="Vrinda" w:ascii="Vrinda" w:hAnsi="Vrinda"/>
          <w:sz w:val="24"/>
          <w:szCs w:val="24"/>
        </w:rPr>
        <w:t xml:space="preserve">110:3; I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4:19; </w:t>
      </w:r>
      <w:r>
        <w:rPr>
          <w:rFonts w:ascii="Vrinda" w:hAnsi="Vrinda" w:cs="Vrinda"/>
          <w:sz w:val="24"/>
          <w:sz w:val="24"/>
          <w:szCs w:val="24"/>
        </w:rPr>
        <w:t xml:space="preserve">ইয়োব </w:t>
      </w:r>
      <w:r>
        <w:rPr>
          <w:rFonts w:cs="Vrinda" w:ascii="Vrinda" w:hAnsi="Vrinda"/>
          <w:sz w:val="24"/>
          <w:szCs w:val="24"/>
        </w:rPr>
        <w:t xml:space="preserve">13:15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5:16 |  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720" w:leader="none"/>
        </w:tabs>
        <w:ind w:left="1008" w:hanging="720"/>
        <w:jc w:val="left"/>
        <w:rPr>
          <w:rFonts w:ascii="Vrinda" w:hAnsi="Vrinda" w:cs="Vrinda"/>
          <w:sz w:val="28"/>
        </w:rPr>
      </w:pPr>
      <w:r>
        <w:rPr>
          <w:rFonts w:ascii="Vrinda" w:hAnsi="Vrinda" w:cs="Vrinda"/>
          <w:sz w:val="24"/>
          <w:sz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সকলের অনন্তকালীন পরিত্রাণ যারা যীশুর প্রতি প্রদত্ত হয়েছেন</w:t>
      </w:r>
      <w:r>
        <w:rPr>
          <w:rFonts w:cs="Vrinda" w:ascii="Vrinda" w:hAnsi="Vrinda"/>
          <w:sz w:val="24"/>
        </w:rPr>
        <w:t xml:space="preserve">, 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6:37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 xml:space="preserve">প্রকাশিত বাক্য </w:t>
      </w:r>
      <w:r>
        <w:rPr>
          <w:rFonts w:cs="Vrinda" w:ascii="Vrinda" w:hAnsi="Vrinda"/>
          <w:sz w:val="24"/>
          <w:szCs w:val="24"/>
        </w:rPr>
        <w:t xml:space="preserve">13:8; </w:t>
      </w:r>
      <w:r>
        <w:rPr>
          <w:rFonts w:ascii="Vrinda" w:hAnsi="Vrinda" w:cs="Vrinda"/>
          <w:sz w:val="24"/>
          <w:sz w:val="24"/>
          <w:szCs w:val="24"/>
        </w:rPr>
        <w:t xml:space="preserve">সখরিয় </w:t>
      </w:r>
      <w:r>
        <w:rPr>
          <w:rFonts w:cs="Vrinda" w:ascii="Vrinda" w:hAnsi="Vrinda"/>
          <w:sz w:val="24"/>
          <w:szCs w:val="24"/>
        </w:rPr>
        <w:t xml:space="preserve">3:2 | 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720" w:leader="none"/>
        </w:tabs>
        <w:ind w:left="1008" w:hanging="720"/>
        <w:jc w:val="left"/>
        <w:rPr>
          <w:rFonts w:ascii="Vrinda" w:hAnsi="Vrinda" w:cs="Vrinda"/>
          <w:sz w:val="28"/>
        </w:rPr>
      </w:pPr>
      <w:r>
        <w:rPr>
          <w:rFonts w:ascii="Vrinda" w:hAnsi="Vrinda" w:cs="Vrinda"/>
          <w:sz w:val="24"/>
          <w:sz w:val="24"/>
        </w:rPr>
        <w:t>তৃ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পাঠ্যাংশের দ্বিতীয় অংশ</w:t>
      </w:r>
      <w:r>
        <w:rPr>
          <w:rFonts w:cs="Vrinda" w:ascii="Vrinda" w:hAnsi="Vrinda"/>
          <w:sz w:val="24"/>
        </w:rPr>
        <w:t>,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6:37</w:t>
      </w:r>
      <w:r>
        <w:rPr>
          <w:rFonts w:ascii="Vrinda" w:hAnsi="Vrinda" w:cs="Vrinda"/>
          <w:sz w:val="24"/>
          <w:sz w:val="24"/>
          <w:szCs w:val="24"/>
        </w:rPr>
        <w:t>খ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11:28 |  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rinda" w:hAnsi="Vrinda" w:eastAsia="Calibri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6:58:00Z</dcterms:created>
  <dc:creator>user</dc:creator>
  <dc:description/>
  <dc:language>en-US</dc:language>
  <cp:lastModifiedBy>CJC</cp:lastModifiedBy>
  <cp:lastPrinted>2018-05-22T13:56:00Z</cp:lastPrinted>
  <dcterms:modified xsi:type="dcterms:W3CDTF">2018-05-22T17:00:00Z</dcterms:modified>
  <cp:revision>3</cp:revision>
  <dc:subject/>
  <dc:title/>
</cp:coreProperties>
</file>